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ockdev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 dnl dnl THIS IS A MODIFIED VERSION OF THE ANACONDA'S acinclude.m4 FILE. dnl dnl Author: David Shea &lt;dshea@redhat.com&gt; dnl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K6MnaGwkRxrq2tMoBFbjuxEb8suW+xK0Q43oOEkdaC2haplBJiaqW+tTusvLQ1v9uAJG1U
wVwoeKlpMi6tXc/QfRsPP8MtJk/Aaf5EkyxGhakinxed2htTA8jc+KldkC8olGBByJi/Iq/w
+05AZ6++fdFiY62nz60GjrJdIGo1K3r/9+l/7rmTW0dVYzOCe4R9rMKNxTaHiFSI4QuO7fZq
AYPIgVq5fz/iRx8WZY</vt:lpwstr>
  </property>
  <property fmtid="{D5CDD505-2E9C-101B-9397-08002B2CF9AE}" pid="3" name="_2015_ms_pID_7253431">
    <vt:lpwstr>xo7PHxgQsfb4r5/XBBk2qDEXOgj/gU5RzDHl5QBTtPvtNLDVg7KBO2
cQabKxOxvtSxa/VvpsNKOs2maezgmCbsJBcVbBU2wEhSJHCP0o6DM1izQnPLUz2z8FXYKWCG
cS1lvD2AU0N3VwYwNBisMzPsylXhJee0CDCysw5usKGw6GHS0Be1nICKFwcqfWnQePGkHiB2
aOOn2ipR87pV3ghxqDeyFzCEPPlHgMwl7veq</vt:lpwstr>
  </property>
  <property fmtid="{D5CDD505-2E9C-101B-9397-08002B2CF9AE}" pid="4" name="_2015_ms_pID_7253431_00">
    <vt:lpwstr>_2015_ms_pID_7253431</vt:lpwstr>
  </property>
  <property fmtid="{D5CDD505-2E9C-101B-9397-08002B2CF9AE}" pid="5" name="_2015_ms_pID_7253432">
    <vt:lpwstr>6i4DqlGiXiO5i23gjhgUXR7dK8C+I5xC3Wg9
4WsqbF6EBe4a0deA0eB2rpDONr/thD+pq/k8z0CSHeJ6aXjKA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